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before="0" w:after="0"/>
              <w:ind w:left="-4678" w:right="577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Первомай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№ _____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УЩЕСТВЛЕНИЯ ВНУТРЕНН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КОНТРОЛЬНОГО МЕРОПРИЯТ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Стандарт осуществления внутреннего муниципального финансового контроля «Организация контрольного мероприятия» (далее - Стандарт № 2) разработан согласно </w:t>
      </w:r>
      <w:hyperlink r:id="rId2">
        <w:r>
          <w:rPr>
            <w:rStyle w:val="InternetLink"/>
            <w:sz w:val="28"/>
            <w:szCs w:val="28"/>
          </w:rPr>
          <w:t>пункту 3 статьи 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Целью Стандарта № 2 является установление требований и процедур организации контрольных мероприятий Администрацией Первомайского сельского поселения Белореченского района (далее – Администрация муниципального образования) в рамках осуществления полномочий по внутреннему муниципальному финансовому контрол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Непосредственное руководство проведением контрольного мероприятия и координацию действий должностных лиц, принимающих участие в контрольном мероприятии, осуществляет руководитель проверочной (ревизионной) группы. Руководитель и состав проверочной (ревизионной) группы определяется Главой Первомайского сельского поселения Белореченского района, либо лицом его замещающи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При подготовке контрольного мероприятия финансовым отделом Администра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бор информации об объекте контроля, необходимой для организации и проведения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аются законодательные, нормативные правовые и муниципальные правовые акты, регламентирующие деятельность объекта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задачи и объем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сроки и этапы проведения контрольного мероприят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проверочная (ревизионная) групп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я Администрация о проведении контрольного мероприятия оформляется удостоверение на проведение контрольного мероприятия (далее – Удостоверение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программа контрольного мероприятия, распределяются обязанности между членами проверочной (ревизионной) групп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ся объект контроля о проведении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В распоряжении Администрации о назначении контрольного мероприятия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е и сокращенное наименование либо фамилия, имя, отчество объекта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мый период при последующем контро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ма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нование проведения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лжности, фамилии и инициалы должностных лиц, которым поручается проведение контрольного мероприятия, с указанием руководителя проверочной (ревизионной) групп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лжность, фамилия и инициалы уполномоченного должностного лица, назначившего контрольное мероприят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должность, фамилия и инициалы специалистов, экспертов в случае их привлечения к проведению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дата начала и срок проведения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достоверение на проведение контрольного мероприятия содержит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став проверочной (ревизионной) группы с указанием ее руководителя, привлеченные к контрольному мероприятию эксперты, представители экспертной организации (в случае их привлеч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квизиты распоряжения о назначении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(тему)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Удостоверение на проведение контрольного мероприятия подписывается Главой поселения или лицом, его замещающим. Удостоверение на проведение контрольного мероприятия выписывается по форме, согласно приложению к настоящему Стандарту № 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грамма контрольного мероприятия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у (название)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кт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м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чень вопросов по направлениям деятельности хозяйствующего субъекта, подлежащих ревизии, проверке либо обсле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рамма контрольного мероприятия подписывается специалистом, подготовившим программу, утверждается Главой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ступая к проведению контрольного мероприятия, руководитель проверочной (ревизионной) группы должен предъявить руководителю объекта контроля Удостоверение и копию распоряжения Администрация на проведение контрольного мероприятия, представить членов проверочной (ревизионной) группы, решить организационно-технические вопросы проведения контрольного мероприятия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ь объекта контроля обязан создать членам проверочной (ревизионной) группы надлежащие условия для проведения контрольного мероприятия – предоставить необходимое помещение, оргтехнику, услуги связи, канцелярские принадлежности, обеспечить выполнение работ по делопроизводству (копирование и пр.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Требования членов проверочной (ревизионной) группы, связанные с исполнением ими служебных обязанностей в ходе проведения контрольного мероприятия, являются обязательными для должностных лиц объекта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отказа работников объекта контроля представить необходимые документы либо возникновения иных препятствий проведения контрольного мероприятия руководитель проверочной (ревизионной) группы в письменном виде сообщает об этих фактах руководителю объекта контроля для принятия соответствующих мер. В случае непринятия мер руководителем объекта контроля или отказа от предоставления необходимых документов, справок, сведений и объяснений руководитель проверочной (ревизионной) группы об этих фактах готовит служебную записку посел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D76F7E181649161FE8D5735BD0979D045E9FDECE09EABCD6FBF960191E83A1AFAA53979835848R0M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6:00Z</dcterms:created>
  <dc:creator>ponomarevaes</dc:creator>
  <dc:description/>
  <cp:keywords/>
  <dc:language>en-US</dc:language>
  <cp:lastModifiedBy>111</cp:lastModifiedBy>
  <cp:lastPrinted>2018-09-06T11:01:00Z</cp:lastPrinted>
  <dcterms:modified xsi:type="dcterms:W3CDTF">2018-09-06T08:42:00Z</dcterms:modified>
  <cp:revision>6</cp:revision>
  <dc:subject/>
  <dc:title>Главе Родниковского</dc:title>
</cp:coreProperties>
</file>